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sz w:val="24"/>
          <w:szCs w:val="24"/>
        </w:rPr>
        <w:t>Проект договор поставки  № 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</w:t>
      </w:r>
      <w:r>
        <w:rPr>
          <w:b/>
        </w:rPr>
        <w:t>«    »               201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ГАУЗ  Мечетлинский санаторий для детей с родителями Республики Башкортостан</w:t>
      </w:r>
      <w:r>
        <w:rPr/>
        <w:t xml:space="preserve"> именуемое в дальнейшем «Покупатель» в лице </w:t>
      </w:r>
      <w:r>
        <w:rPr>
          <w:b/>
        </w:rPr>
        <w:t xml:space="preserve">главного врача Каева Фарита Галихановича </w:t>
      </w:r>
      <w:r>
        <w:rPr/>
        <w:t xml:space="preserve">действующего на основании Устава, с одной стороны, и ___________________________________________________ </w:t>
      </w:r>
      <w:r>
        <w:rPr>
          <w:b/>
        </w:rPr>
        <w:t>»,</w:t>
      </w:r>
      <w:r>
        <w:rPr/>
        <w:t xml:space="preserve"> именуемое в дальнейшем «Поставщик», в лице  </w:t>
      </w:r>
      <w:r>
        <w:rPr>
          <w:b/>
        </w:rPr>
        <w:t xml:space="preserve"> ___________________________________________,</w:t>
      </w:r>
      <w:r>
        <w:rPr/>
        <w:t xml:space="preserve"> действующего на основании _________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1. ПРЕДМЕТ ДОГОВОРА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>Настоящий договор заключается по итогам проведения запроса котировок, протокол заседания закупочной комиссии   № _________ от «    .» _________    2012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оставщик обязуется поставить, а Покупатель принять продовольственные товары в количестве, ассортименте и сроки согласно спецификации, (Приложение № 1) являющейся неотъемлемой частью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2. ЦЕНЫ, ПОРЯДОК ОПЛАТЫ И СРОКИ ПОСТАВКИ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/>
        <w:t xml:space="preserve">    </w:t>
      </w:r>
      <w:r>
        <w:rPr/>
        <w:t>Покупатель оплачивает   Поставщику    поставленную продукцию по ценам    согласно спецификации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Цена Договора является твердой и не может изменяться в ходе его исполнения, за исключением случая  </w:t>
      </w:r>
    </w:p>
    <w:p>
      <w:pPr>
        <w:pStyle w:val="Normal"/>
        <w:rPr/>
      </w:pPr>
      <w:r>
        <w:rPr/>
        <w:t xml:space="preserve">           </w:t>
      </w:r>
      <w:r>
        <w:rPr/>
        <w:t>установленного п.п. 2.3. настоящего Договор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 </w:t>
      </w:r>
      <w:r>
        <w:rPr/>
        <w:t xml:space="preserve">Цена Договора может быть снижена по соглашению Сторон без изменения предусмотренных Договором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личества Товаров и иных условий исполнен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</w:t>
      </w:r>
      <w:r>
        <w:rPr/>
        <w:t>Оплата продовольственных товаров по настоящему договору осуществляется на услов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о факту поставки товара на склад, в течении 14 календарных дней, за счет бюджетных средств.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Сроки поставки: согласно заявкам Покупателя / письменная, устная форма/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Общая сумма  договора– 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3. КАЧЕСТВО И КОЛИЧЕСТВО ПОСТАВЛЯЕМОЙ ПРОДУКЦИИ, ТА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родовольственные товары, поставляемые по настоящему договору, должны соответствовать требованиям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ействующих стандартов, ГОСТов и санитарно-технических условий, а также удостоверятьс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ертификатом качества, оформленным по Правилам Системы сертификации ГОСТ России и сертификато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Качества    завода-изготовителя,     количество     должно соответствовать заявке и товарно-транспортны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аклад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купатель при приемке продукции обязан проверить количество и качество поставляемой продукции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рядке,  установленном   действующим  законодательством, в случае выявления недостатков уведомит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ставщика     в течение 4 часов  с  момента поставки  в  письменной форме, составить акт о  выявленных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едостатк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ставщик обязан заменить товар ненадлежащего качества товаром, соответствующим условиям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настоящего договора, а также поставить недопоставленный това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тороны обязаны вести количественный и качественный учет товаров и тары, ежемесячно производить акты сверки, оформлять двусторонним 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Тара и упаковка товаров должны соответствовать требованиям стандартов и санитарно-техническим условиям. Импортные товары должны иметь соответствующую маркировку на русском язы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Покупатель обязан обеспечить возврат оборотной тары в сроки (__5_ дней), в целостности и чистом виде, а Поставщик – забор тары следующим рейсом в случае централизованной поставки. В случае не возврата тары в течение 5 дней со дня ее получения, она считается реализованной покупателю и возврату не подлежит. Невозвратная тара реализуется Покупателю в момент ее передачи Поставщиком совместно с товар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4.ПОРЯДОК ПОСТАВКИ</w:t>
      </w:r>
    </w:p>
    <w:p>
      <w:pPr>
        <w:pStyle w:val="Normal"/>
        <w:jc w:val="both"/>
        <w:rPr>
          <w:bCs/>
        </w:rPr>
      </w:pPr>
      <w:r>
        <w:rPr>
          <w:bCs/>
        </w:rPr>
        <w:t>4.1     Поставка осуществляе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bCs/>
        </w:rPr>
      </w:pPr>
      <w:r>
        <w:rPr>
          <w:bCs/>
        </w:rPr>
        <w:t>централизовано;</w:t>
      </w:r>
    </w:p>
    <w:p>
      <w:pPr>
        <w:pStyle w:val="Normal"/>
        <w:jc w:val="both"/>
        <w:rPr>
          <w:bCs/>
        </w:rPr>
      </w:pPr>
      <w:r>
        <w:rPr>
          <w:bCs/>
        </w:rPr>
        <w:t>4.2     Транспортные расходы за счет Поставщи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3      В случае централизованной поставки Покупатель обязан обеспечить подъездные пути и разгрузку товара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течение __30 мин.</w:t>
      </w:r>
    </w:p>
    <w:p>
      <w:pPr>
        <w:pStyle w:val="Normal"/>
        <w:jc w:val="both"/>
        <w:rPr>
          <w:bCs/>
        </w:rPr>
      </w:pPr>
      <w:r>
        <w:rPr>
          <w:bCs/>
        </w:rPr>
        <w:t>4.4     Поставка продукции производится согласно представленных Покупателем зая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5    Товарно-транспортная накладная и счет-фактура должны содержать полную информацию о товаре (№, дат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полное наименование товара, категория, сорт, количество мест, вес за единицу товара, вес общий, цен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НДС, цена с НДС, общая стоимость, страна-производитель, завод-изготовитель, дата выпуска, срок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реализации, конечный срок реализации, тара и упаковка, реквизиты Поставщика, реквизиты Покупателя,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писи ответственных лиц, печати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6   Покупатель вправе отказаться от принятия товара с просроченным сроком реализации и в случае, если сроки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реализации составляют  ¾ от общего срока реализации и Покупатель не может использовать товар в так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сро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5 ИМУЩЕСТВЕННАЯ ОТВЕТСТВЕННОСТ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1     В случае просрочки поставки продукции в установленный заявкой срок Поставщик уплачивает Покупателю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неустойку в размере 0,1 % от стоимости этой продукции за каждый день просрочки, но не более 10% от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тоимости государственного контракта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2   В случае просрочки оплаты продукции Поставщик в праве взыскать неустойку в размере 0,2% от суммы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задолженности за каждый день просрочки. За необоснованный отказ от приемки продукции Покупател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уплачивает неустойку в размере 50% от стоимости не принятой продукции и возмещает все документальн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твержденные и обоснованные расходы Поставщика, вызванные данным отказом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3   За нарушение сроков возврата тары Покупатель уплачивает Поставщику штраф в размере 0,1 % за кажды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день просрочки, но не более 10% от залоговой стоимости тары. В случае повреждения тары, приведшего к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непригодности для дальнейшего использования по назначению или ее утери, Покупатель возмещает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тоимость.</w:t>
      </w:r>
    </w:p>
    <w:p>
      <w:pPr>
        <w:pStyle w:val="Normal"/>
        <w:jc w:val="both"/>
        <w:rPr>
          <w:bCs/>
        </w:rPr>
      </w:pPr>
      <w:r>
        <w:rPr>
          <w:bCs/>
        </w:rPr>
        <w:t>5.4   Уплата штрафа и неустойки не освобождает стороны от исполнения их обязательст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5   Поставщик не может в одностороннем порядке изменить цены в сторону повышения. Любые изменени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цены могут рассматриваться только конкурсной комиссией по закупке продовольственных товаров для нужд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республиканских лечебно-профилактически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6  В случае невозможности поставки продовольственных товаров по настоящему договору по каким-либ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ичинам Поставщик обязан незамедлительно уведомить об этом Покупателя и конкурсную комиссию п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закупке продовольственных товаров для нужд республиканских лечебно-профилактических учреждений.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6 ПРОЧИЕ УСЛОВИЯ</w:t>
      </w:r>
    </w:p>
    <w:p>
      <w:pPr>
        <w:pStyle w:val="Normal"/>
        <w:jc w:val="both"/>
        <w:rPr>
          <w:bCs/>
        </w:rPr>
      </w:pPr>
      <w:r>
        <w:rPr>
          <w:bCs/>
        </w:rPr>
        <w:t>6.1   Настоящий договор подписан в двух экземплярах по одному для каждой стороны.</w:t>
      </w:r>
    </w:p>
    <w:p>
      <w:pPr>
        <w:pStyle w:val="Normal"/>
        <w:rPr>
          <w:bCs/>
        </w:rPr>
      </w:pPr>
      <w:r>
        <w:rPr>
          <w:bCs/>
        </w:rPr>
        <w:t xml:space="preserve">6.2   Невыполнение Поставщиком требований настоящего договора может явиться основанием для отказа в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допуске Поставщика к участию в следующем конкурсе по закупкам продовольственных товаров для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стационарны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3   Ни одна из сторон не несет ответственности за полное или частичное невыполнение своих обязательств, есл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это невыполнение произошло вследствие обстоятельств, признаваемых правовой практик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обстоятельствами форс-мажор. Срок исполнения обязательств отодвигается соразмерно времени, в теч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которого будут действовать такие обстоятельства и их последствия. При этом сторона, для котор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оздались такие обстоятельства должна немедленно, но не позже 10 дней с момента их наступле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известить другую сторону о наступлении, продолжительности и прекращении обстоятельств форс-мажор,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отивном случае сторона не вправе обращаться за освобождением от ответственности за неисполн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обязательств по настоящему договору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4  Расторжение договора допускается исключительно по соглашению Сторон или решению суда по основаниям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предусмотренным Гражданским законодательством РФ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5  Во всем, что не предусмотрено настоящим договором, стороны руководствуются нормативно-правовым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актами РФ и РБ.</w:t>
      </w:r>
    </w:p>
    <w:p>
      <w:pPr>
        <w:pStyle w:val="Normal"/>
        <w:jc w:val="both"/>
        <w:rPr/>
      </w:pPr>
      <w:r>
        <w:rPr>
          <w:bCs/>
        </w:rPr>
        <w:t xml:space="preserve">6.6 Срок действия договора с "01" июля 2012г. по   "31" августа 2012г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7.  </w:t>
      </w:r>
      <w:r>
        <w:rPr>
          <w:b/>
          <w:bCs/>
          <w:caps/>
        </w:rPr>
        <w:t>Реквизиты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Покупатель:   ГАУЗ Мечетлинский санаторий для детей с родителями РБ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тавщик: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ПОДПИСИ СТОРОН 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224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купатель</w:t>
            </w:r>
            <w:r>
              <w:rPr>
                <w:b/>
              </w:rPr>
              <w:t xml:space="preserve">: ГАУЗ Мечетлинский санаторий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для детей с родителями РБ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: 452550 РБ, Мечетлинский р-н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Большеустьикинское, ул.Курортная 64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/34770/ 2-08-02, факс:/34770/ 2-08-02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0236012952, КПП 023601001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/с30113040030 р/с 40601810400003000001                            (ИНН 0274034308 КПП 027401001 Министерство финансов Республики Башкортостан)  БИК 048073701  ГРКЦ НБ РЕСПУБЛИКИ БАШКОРТОСТАН БАНКА РОССИИ Г.УФА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 (Гл. врач Каев Ф.Г.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16"/>
                <w:szCs w:val="16"/>
              </w:rPr>
              <w:t xml:space="preserve">«___»_______________2012 г.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</w:rPr>
              <w:t>Поставщик: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2012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Спецификация к договору №                   от             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жду  ГАУЗ Мечетлинский санаторий для детей с родителями РБ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875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25"/>
        <w:gridCol w:w="720"/>
        <w:gridCol w:w="900"/>
        <w:gridCol w:w="1960"/>
        <w:gridCol w:w="165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четом транспортных расходов, налогов и других обязательных платежей, ру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ясо говядина на кости 1 категор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>Покупатель:                                                                                                                Поставщик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Главный врач___________Ф.Г.Каев                                                           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720" w:gutter="0" w:header="0" w:top="539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60" w:leader="none"/>
      </w:tabs>
      <w:ind w:left="-72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720" w:right="0" w:hanging="0"/>
      <w:jc w:val="both"/>
    </w:pPr>
    <w:rPr>
      <w:sz w:val="28"/>
    </w:rPr>
  </w:style>
  <w:style w:type="paragraph" w:styleId="14">
    <w:name w:val="Цитата1"/>
    <w:basedOn w:val="Normal"/>
    <w:qFormat/>
    <w:pPr>
      <w:ind w:left="1440" w:right="-142" w:hanging="0"/>
      <w:jc w:val="both"/>
    </w:pPr>
    <w:rPr/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/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left="0" w:right="0" w:firstLine="480"/>
      <w:jc w:val="both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0:00Z</dcterms:created>
  <dc:creator>Григорьева</dc:creator>
  <dc:description/>
  <cp:keywords/>
  <dc:language>en-US</dc:language>
  <cp:lastModifiedBy>Computer</cp:lastModifiedBy>
  <cp:lastPrinted>2012-03-13T11:54:00Z</cp:lastPrinted>
  <dcterms:modified xsi:type="dcterms:W3CDTF">2012-06-19T10:50:00Z</dcterms:modified>
  <cp:revision>8</cp:revision>
  <dc:subject/>
  <dc:title>                     </dc:title>
</cp:coreProperties>
</file>